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Dunakeszi Kistérség</w:t>
        <w:tab/>
        <w:tab/>
        <w:t xml:space="preserve">           </w:t>
        <w:tab/>
        <w:tab/>
        <w:tab/>
        <w:tab/>
        <w:tab/>
      </w:r>
      <w:r>
        <w:rPr>
          <w:b w:val="false"/>
          <w:szCs w:val="24"/>
        </w:rPr>
        <w:t>„Sajtó tájékoztatható!”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Társulásának Elnökétő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Napirend …….tárgya</w:t>
      </w:r>
    </w:p>
    <w:p>
      <w:pPr>
        <w:pStyle w:val="Normal"/>
        <w:jc w:val="center"/>
        <w:rPr/>
      </w:pPr>
      <w:r>
        <w:rPr/>
        <w:t>Dunakeszi Kistérség Társulása</w:t>
      </w:r>
    </w:p>
    <w:p>
      <w:pPr>
        <w:pStyle w:val="Normal"/>
        <w:jc w:val="center"/>
        <w:rPr/>
      </w:pPr>
      <w:r>
        <w:rPr/>
        <w:t>Társulási Tanácsának</w:t>
      </w:r>
    </w:p>
    <w:p>
      <w:pPr>
        <w:pStyle w:val="Normal"/>
        <w:jc w:val="center"/>
        <w:rPr/>
      </w:pPr>
      <w:r>
        <w:rPr/>
        <w:t>2014. szeptember 18-i ülés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árgy</w:t>
      </w:r>
      <w:r>
        <w:rPr>
          <w:b/>
          <w:bCs/>
        </w:rPr>
        <w:t xml:space="preserve">: </w:t>
      </w:r>
      <w:r>
        <w:rPr/>
        <w:t>Beszámoló a nyári napközis táboroztatás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Tisztelt Társulási Tanác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Dunakeszi Kistérség Társulása  11/2014. (IV.17.) sz. határozatában döntött  a nyári napközis táboroztatás költségeinek támogatásáról. A támogatás mértéke egységesen 400,- Ft/fő/nap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határozat értelmében  a támogatás jogszerű felhasználásáról a települési önkormányzatok 2014. szeptember 1-ig beszámolót kötelesek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készült beszámolók alapján a nyári táboroztatás a kistérség 2 településén valósult meg, Gödön, ahol a gödi gyermekek számára adott lehetőséget a tábor a szünidő tartalmas eltöltésére és Dunakeszin ahol a dunakeszi gyermekek élvezhették a tábor nyújtotta lehetőségeket. A táborozás lehetősége minden évben, mindkét településen segítséget jelent a szülők számára, hogy gyermekük a vakáció ideje alatt is hasznosan töltse szabadide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n a tábor az idei évben elsődleges céljának tekintette, hogy rávezesse a gyermekeket arra, hogy a legfőbb emberi érték az egészség, s az egészség megőrzéséért tenni kell, konkrét célja a mozgás, a sport, az egészséges életmód iránti igény felkeltése, az egészséges életmód  kritériumainak ismeretei, valamint a hagyományőrzés, a helyi hagyományok megismertetése az ókortól napjaink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ödön megszervezett táborban fokozott hangsúlyt helyeztek  a természetvédelemre, szelektív hulladékgyűjtésre, a gyermekek környezettudatos nevelésére. A programok között szerepelt a Magyar Madártani Egyesület dunakeszi munkatársának előadása, majd egy kirándulás keretében megismerkedhettek a táborozók az ártéri erő szépségeivel.</w:t>
      </w:r>
    </w:p>
    <w:p>
      <w:pPr>
        <w:pStyle w:val="Normal"/>
        <w:jc w:val="both"/>
        <w:rPr/>
      </w:pPr>
      <w:r>
        <w:rPr/>
        <w:t>Pályaorientációs grafológiai tanácsadáson vehettek részt azok a felsősök akik még bizonytalanok voltak  továbbtanulásukat ill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két tábor változatos, tartalmas programokat kínált az igénybe vevő gyermekeknek.</w:t>
      </w:r>
    </w:p>
    <w:p>
      <w:pPr>
        <w:pStyle w:val="Normal"/>
        <w:jc w:val="both"/>
        <w:rPr/>
      </w:pPr>
      <w:r>
        <w:rPr/>
        <w:t>A táborozások részletes szakmai beszámolója az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az alábbi határozati javaslatot terjesztem a T. Társulási Tanács elé elfogadás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ársulásának Társulási Tanácsa elfogadja  Dunakeszi Város Humán  Szolgáltató Központtól, Göd Város Polgármesteri Hivatalától beérkezett nyári napközis táboroztatásról készített beszámol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Társulási Tanác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éklet:  Beszámoló (Dunakeszi és Göd)</w:t>
      </w:r>
    </w:p>
    <w:p>
      <w:pPr>
        <w:pStyle w:val="Normal"/>
        <w:rPr/>
      </w:pPr>
      <w:r>
        <w:rPr/>
        <w:t>Dunakeszi, 2014. szeptembe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</w:rPr>
        <w:t>Dióssi Csaba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 xml:space="preserve">   Társulási Tanács Elnöke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Előterjesztést készítette: 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Lévai Tímea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>Látta: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>Dr. Molnár György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>jegyző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45:00Z</dcterms:created>
  <dc:creator>Gödi Polgármesteri Hivatal</dc:creator>
  <dc:description/>
  <cp:keywords/>
  <dc:language>en-US</dc:language>
  <cp:lastModifiedBy>LevaiT</cp:lastModifiedBy>
  <cp:lastPrinted>2014-09-08T09:30:00Z</cp:lastPrinted>
  <dcterms:modified xsi:type="dcterms:W3CDTF">2014-09-08T07:33:00Z</dcterms:modified>
  <cp:revision>4</cp:revision>
  <dc:subject/>
  <dc:title>Dunakeszi Kistérség</dc:title>
</cp:coreProperties>
</file>